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DB Structure WFPC: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The table names are the names in bold. They include spaces, and sometimes colons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/>
      </w:pPr>
      <w:r>
        <w:rPr/>
        <w:t>Tabl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blClients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430"/>
        <w:gridCol w:w="5788"/>
      </w:tblGrid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Contact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Contact ID Number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PhoneKey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Phone Key - "C" Client, "V" Vendor, "R" Resource, etc.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ContactType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Type of Contact from Contact type tabl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BegDat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New Client as of This Dat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LastNam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Client's last nam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FirstNam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Client’s FirstNam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Salutation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i.e. Mr., Ms., Mrs., or Mr. &amp; Mrs.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Organization Titl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NickNam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NickNam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Spous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Spouse's first name (and last if different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SpTit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Spouse's Organization Titl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CurrentAddress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Is This a Current Address?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Address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Apartment, Suite or Unit Number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Address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Street or Mailing Address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 xml:space="preserve">City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City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Stat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Zip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Country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CSS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Client's Social Security Number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SSS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Spouse’s Social Security Number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CDOB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Client's Birthday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SDOB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Spouse's Birthday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Corg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Contact's employer number or Organization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Sorg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Spouse's employer number or Organization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Cocc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Client's occupation number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Socc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Spouse's occupation number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CurrentSales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Current salesperson's employee number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OrigSales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Original salesperson's employee number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PreviousSales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Previous salesperson's employee number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PrintLetter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Print Change of Salesperson Letter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GoodRef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Is this client a good reference?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MemoContacts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Memo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Comments and Notes About Client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blClientInvestments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430"/>
        <w:gridCol w:w="5774"/>
      </w:tblGrid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ClientInvestment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Client Investment ID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Contact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Client ID number -1st party listed in LegalName – tblClients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Investment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Indentifies the investment –tblInvestment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Tax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Client's SS# or TIN of Trust or Custodian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IRATrustee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IRA Trustee, if any – tblOrganizations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Employee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Primary salesperson ID for this investment – tblEmployees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LegalNam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Legal Name of Investor(s) as shown on the Statement of Agreement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LegalName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Part 2 of Legal Name of Investor(s) as shown on the Statement of Agreement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Paperdat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Date the Paperwork was initialy received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PaperworkComplet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Date the Paperwork was Completed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PaperworkStatus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Paperwork Status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InvestmentDat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Date the Investment Funds Were Received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AmountInv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Dollar amount of the investment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UnitsPurch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Units Purchased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UnitsIncentiv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Units given as incentive.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InitialDown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Dollar amount of the investors Initial CASH Downpayment Commitment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MemoClientInv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Memo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Comments about the client's investments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Joint2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2nd party in LegalName- tblClients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Joint3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3rd party in LegalNname- tblClients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Joint4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4th party in LegalName- tblClients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Sales2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2nd participating salesperson – tblEmployees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Sales3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3rd participating salesperson – tblEmployees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Sales4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4th participating salesperson – tblEmployees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Sales5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5th participating salesperson – tblEmployees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Sales6ID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6th participating salesperson – tblEmployees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IRAAcctNumber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Customer's IRA Trustee account number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IRAAccount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Flag for any type of retirement account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QPI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Previous or current QPI Customers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NOT USED Ownership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Historic ownership % from "CLIENTS" database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Type of Client Investment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K1PartnerNo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/>
              <w:t>Partner Number From K-1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  <w:t>TblInvestments</w:t>
      </w:r>
    </w:p>
    <w:tbl>
      <w:tblPr>
        <w:tblW w:w="948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595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Investment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/>
              <w:t>InvestmentI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Inv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/>
              <w:t>Investment Nam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InvGrou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/>
              <w:t>Investment Group - Las Vegas, LV's, Tecate, etc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Investment Ty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/>
              <w:t>Investment Type - Partnership, Note, etc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Open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/>
              <w:t>Opening Date for Invest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Close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/>
              <w:t>Closing Date of Investment, Asset transferred to Investo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TotalPr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/>
              <w:t>Total Price of Invest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UnitsTot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/>
              <w:t>Total number of Units for this Invest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UnitsCo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/>
              <w:t>Cost per Unit. Should be $1.00 for Investments after 10/1/96. May be different for earlier partnerships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Contingency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/>
              <w:t>Percentage of Investment Applied to Contingency/Operational Fun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Organization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/>
              <w:t>Percentage of Investment Applied to Organizational Fe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Land Down 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/>
              <w:t>Percentage of Investment Applied to Land Down. ( May be adjusted based on actual up front cash received.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Tax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/>
              <w:t>Federal Tax ID Number for the Investment or partnership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GrossAc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/>
              <w:t>Gross Acreage of Proper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NetAc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/>
              <w:t>Net Acreage of Proper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Signa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/>
              <w:t>Signatory Partners Nam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AltSigna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/>
              <w:t>Alternate Signatory Partners Nam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Secreta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/>
              <w:t>Partnership's Secretar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MemoIn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Memo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/>
              <w:t>Comments About Investment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TblNotes</w:t>
      </w:r>
    </w:p>
    <w:tbl>
      <w:tblPr>
        <w:tblW w:w="948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614"/>
        <w:gridCol w:w="5749"/>
      </w:tblGrid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NoteID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Note ID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ClientInvestmentID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Client's Investment ID - used to track Partnership Notes &amp; FFP Notes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InvestmentID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Investment ID  - to track Western Notes receivable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EmployeeID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Employee ID for "Residual Trust Deeds" payable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NoteType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Values list - Partnership, Western, FFP, Residual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NoteDate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Date of Note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NoteAmount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Amount of Note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NoteRate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Annual Interest rate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NoteTerm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Term of Note in Months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FpaymentDate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Date of first scheduled payment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NextPmtDue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Date last payment was posted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LRPaymentDate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Date last payment received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LpaymentDate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Date last payment was posted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NoteBalance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Note balance as of last payment date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IntBalance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Interest balance as of last payment date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CurrentThru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Total Outstanding Balance is Current Thru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NotePmt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Scheduled periodic payment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CollArgtAcctID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(sic!) Collection Agents Account # for this Note.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CollAgtFee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Collection Agents Fee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CollAgtID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Collection Agent ID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Comments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/>
            </w:pPr>
            <w:r>
              <w:rPr/>
              <w:t>Memo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Lkp:Note Type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540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Note Type 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Note Type Descrip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NoL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NoPo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NoCa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Lock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kp: Terms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540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Termdiscrip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Term Numb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blAccounts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540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Account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AccountNumb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Account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AccountType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blAccountTypes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540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BoilerPlate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omment 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om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Mem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blBoilerplate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540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AccountType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AccountTy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blCollectionAgent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540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ollAgnt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Collection Agent I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oll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Name of Collection Agent</w:t>
            </w:r>
          </w:p>
        </w:tc>
      </w:tr>
    </w:tbl>
    <w:p>
      <w:pPr>
        <w:pStyle w:val="Heading3"/>
        <w:rPr>
          <w:b w:val="false"/>
          <w:b w:val="false"/>
        </w:rPr>
      </w:pPr>
      <w:r>
        <w:rPr>
          <w:b w:val="false"/>
        </w:rPr>
        <w:t>Why is this not a contact? With coll. Agent = true or table ro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tblEmployees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540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Employee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Employees ID #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PhoneK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Phone Key - "E" employe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Last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Last Nam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First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First Nam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Titl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SSN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Employee's SS#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Address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Address1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Address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Address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Cit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StateC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StateCod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Countr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Supervi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Immediate Superviso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Start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Hire Dat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Termination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Rehi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OK to rehir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Review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O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licen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Drivers Licens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MedI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Medical Insurance Pla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edM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Medical Insuran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edDent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Dental Insuran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edMed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Dependent Medical Insuran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edDental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Dependent Dental Insuran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edLif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Life Insuran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edOth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Other deduction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EmplContribu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Employers Contributi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Remin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HR remind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401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401K participan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MemoEm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Bra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Employees Branch - Laguna Hills or San Diego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Edit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Edit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Sour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TdateS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TdateRec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T401KDistribu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TCob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TPho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1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annu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n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125Pl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RealLicXf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blEmployeesLicenses</w:t>
        <w:tab/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540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Employee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Employee ID from tblEmploye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Licen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Name of Licens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License Numb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License Statu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Issu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Date Issue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Expi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Expiration Date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blInteractions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540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Interaction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Employee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ontact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Tas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Follow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MemoIntera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Mem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FollowUpComplet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Task complete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User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able: Note Payments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5760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ayment 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ote 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ClientInvestment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lient's Investment ID - used to track Partnership Notes &amp; FFP Note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Check/Ref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heck Number of Payment Reference Numbe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Current Thr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Principal and Interest are paid current through this dat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te Receiv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Date Payment was receive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te Pos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Date payment was poste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mount Receiv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mount of Payment Receive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CollFe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ollection Agents Fe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te Char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Six percent charge for late paymen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er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 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Interest paid from this paymen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rincip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ote Bal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erest Bal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Balance of Interest D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bl: Accounts Receivable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5760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Unique identifie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voice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Invoice Numbe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ubInv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Client Investment 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lient Investment I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ransaction 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Date of this transactio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ransaction Typ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Type of Transactio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voic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mount of Invoic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eceiv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mount Receive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eference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heck Numbe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ccount 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hart of Accounts I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osted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Posted to Checking acc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blNotePtrnrAddresses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540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Reco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Investment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lientInvestment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heck Line 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heck Line 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heck Line 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heck Line 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his table is most likely redundant and is going to be replaced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bl: Invoice detail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540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Invoice #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InvSub #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Payment #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lient Investment 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Owner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Invoic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Receiv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Invoice 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Posted to 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Print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LoaDateFrw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Date LOA forwarded to Truste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LoaAmou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Amount Recieved with LOA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LoaCkN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Check #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bl: Invoice Header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540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Invoice #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InvSub #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Last Payment Numb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lient Investment 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Investment 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Investment I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Account 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Invoice 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Mem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Next Due 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Pay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Frequenc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Amou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Invoice Post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All Partners Invoic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Boilerplate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Vo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bl Partnership Notes MFC/VIP Data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540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VIP Payment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VIP Note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Note ID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VIP ClientInvestment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Client's Investment ID - used to track Partnership Notes &amp; FFP Notes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VIP CollArgtAcct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Collection Agents Account # for this Payment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VIP PreviousBal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Reported Previous Balance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VIP Pay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Date Payment Received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VIP PayAmou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Loan Payment Amount Collected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VIP TotalPayAmou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Payment Amount Collected by MFC/VIP Including OP Fnds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VIP IntrstAmou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Interest Amount Reported by MFC/VIP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VIP DatePaid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Date Paid To Reported by MFC/VIP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VIP PrincplAmou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Principal Amount Reported by MFC/VIP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VIP UnpaidBal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Unpaid Balance Reported by MFC/VIP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VIP OpFundPm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Scheduled Operational Fund Assesment Payment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VIP OpFundTo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Scheduled Operational Fund Assesment Total Paid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VIP CollAgtFe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Collection Agents Fee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OpStripp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Has the OP Fund been subtracted from Pay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blOccupations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522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Occ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Occupation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Occupation Name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blOrganizations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522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Org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PhoneK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Org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OrgTy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TaxIDN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The Organization's Federal Tax Identification Number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AddressLine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AddressLine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StateC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ZipC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blPaperworkStatus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522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Status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Paperwork Status ID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Status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Status Name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StatusDescrip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Description of stat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blPhones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522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ForeignK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PhoneK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Phone name - Office, home, Car, etc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Exten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DialC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Country code i.e Mexico "52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blResidual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522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Residual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Employee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Employees ID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ClientInvestment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Client's Investment ID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Note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Partnership Note ID (Client to Partnership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ResNote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Note ID of Western to Employee Residual Trust De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blSDR</w:t>
        <w:tab/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522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SDRnumb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Date reported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Report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Cleared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ate/Time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Date Cleared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Cleared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Sever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Object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What object - Client Screen,  Sales Report, etc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Memo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Description of Problem or Condition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Assign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SDR assigned to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Comment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Memo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Comments regarding SDR fix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blSeverity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522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Severity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blStates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522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StateC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State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blStates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522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APN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Investment ID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APNNumb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Assessor's Parcel Number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LegalDescrip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Memo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Legal Description of Parcel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0:05:00Z</dcterms:created>
  <dc:creator>Hendrik Knoche</dc:creator>
  <dc:description/>
  <dc:language>en-US</dc:language>
  <cp:lastModifiedBy>Hendrik Knoche</cp:lastModifiedBy>
  <dcterms:modified xsi:type="dcterms:W3CDTF">2002-07-09T01:28:00Z</dcterms:modified>
  <cp:revision>2</cp:revision>
  <dc:subject/>
  <dc:title>DB Structure:</dc:title>
</cp:coreProperties>
</file>